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12515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99033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46228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68074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67146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67426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07754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1940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65229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99628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89533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46923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58376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57035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92609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3268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01487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49280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82080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88432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14438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40120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64861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3504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9141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33599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89191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40983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18032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74040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1015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29430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39432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8573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27962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62716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59474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94148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4639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