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351131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376181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