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302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561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460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427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11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283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381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140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207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225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102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447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393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