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080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136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602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4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456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667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024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129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218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051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409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700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255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181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415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