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49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40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615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57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91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55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68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914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922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937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25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5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521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0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02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895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24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