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906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238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557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24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694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12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38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093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863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091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861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105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099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038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967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