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678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930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755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856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693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334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143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245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574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6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235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608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122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