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6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154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91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58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617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40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3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38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39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63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8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574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6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9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47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47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