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92386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24088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79773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