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43826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22693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44946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