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9861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11357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54509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50988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