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049091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288549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318182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7096742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