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16225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54860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88762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002530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