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MP_RES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MP_RES_TAC :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s assumptions by repeatedly resolving an implication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resolution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em {th}, the theorem-tactic {IMP_RES_TAC} uses {RES_CANO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a canonical list of implications, each of which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|- u1 ==&gt; u2 ==&gt; ... ==&gt; un ==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{IMP_RES_TAC} then tries to repeatedly `resolve' these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assumptions of a goal by attempting to match the antecedents {u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u2}, ..., {un} (in that order) to some assumption of the goal (i.e.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antecedents among the assumptions).  If all the anteced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to assumptions of the goal, then an instance of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 {{a1,...,an}} |- 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called a `final resolvent' is obtained by repeated speci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the implicative theorem, type instantiation, an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us ponens.  If only the first {i} antecedents {u1}, ..., {ui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to assumptions and then no further matching is possible, the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nt is an instance of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 {{a1,...,ai}} |- u(i+1) ==&gt; ... ==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ll the final resolvents obtained in this way (there may be sev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n antecedent {ui} may match several assumptions)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of the goal, in the stripped form produc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ASSUME_TAC}.  If the conclusion of any final resolv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ion `{F}' or is alpha-equivalent to the conclusion of the goa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IMP_RES_TAC} solves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_RES_THEN, RES_CANON, RES_TAC, RES_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