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956718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539988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76564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3677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82556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218102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964849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8152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36406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684507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33509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