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4284144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8909087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1575053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7396413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6034712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281838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0494884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8658328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9838722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5098726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5883544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