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41933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31505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41755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16450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50297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45416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07682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94625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33901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64347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80606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