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99904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48491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24535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22946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28057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85692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9407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42216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82181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74604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21670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