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8686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13125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7385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549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56560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6025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7702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880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51928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93810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0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