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9851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330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92582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14904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76767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7575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4985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06998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76870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65464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18106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