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79476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79403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44901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15879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321327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51967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61065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06692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43462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72085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1347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