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9704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67617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88780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9139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00146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91303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03731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8362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94074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87290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87856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