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4475370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9705912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0340864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28943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