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93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01587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201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0165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