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269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7890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231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4014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