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262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031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482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094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