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8957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8798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576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7677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