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794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488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723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465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