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2220508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0533709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