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56613066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97722046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