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91130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50671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96516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02539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