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86974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68185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32186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202615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