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839057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1625799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8798599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1444232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