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8394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20137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64924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53920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