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49079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1312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70705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39820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