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5868439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4160916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2895529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5321240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