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4410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8646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4379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59869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