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16246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6048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74017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35976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