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518376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683670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431401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7232889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