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768932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398771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680837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486658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