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90492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241671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516371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857009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