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515879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062796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