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9799362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97993626"/>
            <w:bookmarkStart w:id="1" w:name="__Fieldmark__0_229799362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