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0782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0782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0782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0782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0782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0782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078242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0782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0782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078242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0782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0782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0782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0782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0782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0782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0782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0782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0782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0782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0782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0782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0782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0782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0782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0782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0782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0782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0782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0782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0782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0782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0782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07824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07824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0782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0782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07824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07824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