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72917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7291736"/>
            <w:bookmarkStart w:id="1" w:name="__Fieldmark__0_1272917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