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856732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2023497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363556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