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9712907"/>
            <w:bookmarkStart w:id="1" w:name="__Fieldmark__1_759712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9712907"/>
            <w:bookmarkStart w:id="3" w:name="__Fieldmark__2_759712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9712907"/>
            <w:bookmarkStart w:id="5" w:name="__Fieldmark__3_759712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9712907"/>
            <w:bookmarkStart w:id="7" w:name="__Fieldmark__4_759712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9712907"/>
            <w:bookmarkStart w:id="9" w:name="__Fieldmark__5_759712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9712907"/>
            <w:bookmarkStart w:id="11" w:name="__Fieldmark__6_759712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9712907"/>
            <w:bookmarkStart w:id="13" w:name="__Fieldmark__8_759712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9712907"/>
            <w:bookmarkStart w:id="15" w:name="__Fieldmark__9_759712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9712907"/>
            <w:bookmarkStart w:id="17" w:name="__Fieldmark__18_759712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9712907"/>
            <w:bookmarkStart w:id="19" w:name="__Fieldmark__20_759712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9712907"/>
            <w:bookmarkStart w:id="21" w:name="__Fieldmark__21_759712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9712907"/>
            <w:bookmarkStart w:id="23" w:name="__Fieldmark__22_759712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9712907"/>
            <w:bookmarkStart w:id="25" w:name="__Fieldmark__23_759712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9712907"/>
            <w:bookmarkStart w:id="27" w:name="__Fieldmark__24_759712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9712907"/>
            <w:bookmarkStart w:id="29" w:name="__Fieldmark__25_759712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9712907"/>
            <w:bookmarkStart w:id="31" w:name="__Fieldmark__26_759712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9712907"/>
            <w:bookmarkStart w:id="33" w:name="__Fieldmark__35_759712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9712907"/>
            <w:bookmarkStart w:id="35" w:name="__Fieldmark__36_759712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9712907"/>
            <w:bookmarkStart w:id="37" w:name="__Fieldmark__38_759712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9712907"/>
            <w:bookmarkStart w:id="39" w:name="__Fieldmark__39_759712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9712907"/>
            <w:bookmarkStart w:id="41" w:name="__Fieldmark__40_759712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9712907"/>
            <w:bookmarkStart w:id="43" w:name="__Fieldmark__41_759712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9712907"/>
            <w:bookmarkStart w:id="45" w:name="__Fieldmark__43_759712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9712907"/>
            <w:bookmarkStart w:id="47" w:name="__Fieldmark__44_759712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9712907"/>
            <w:bookmarkStart w:id="49" w:name="__Fieldmark__46_759712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9712907"/>
            <w:bookmarkStart w:id="51" w:name="__Fieldmark__47_759712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9712907"/>
            <w:bookmarkStart w:id="53" w:name="__Fieldmark__49_759712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9712907"/>
            <w:bookmarkStart w:id="55" w:name="__Fieldmark__50_759712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9712907"/>
            <w:bookmarkStart w:id="57" w:name="__Fieldmark__52_759712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9712907"/>
            <w:bookmarkStart w:id="59" w:name="__Fieldmark__53_759712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9712907"/>
            <w:bookmarkStart w:id="61" w:name="__Fieldmark__54_759712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9712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9712907"/>
            <w:bookmarkStart w:id="63" w:name="__Fieldmark__55_759712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9712907"/>
            <w:bookmarkStart w:id="65" w:name="__Fieldmark__56_759712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9712907"/>
      <w:bookmarkStart w:id="67" w:name="__Fieldmark__57_759712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9712907"/>
            <w:bookmarkStart w:id="69" w:name="__Fieldmark__61_759712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9712907"/>
            <w:bookmarkStart w:id="71" w:name="__Fieldmark__62_759712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9712907"/>
            <w:bookmarkStart w:id="73" w:name="__Fieldmark__63_759712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9712907"/>
            <w:bookmarkStart w:id="75" w:name="__Fieldmark__65_759712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9712907"/>
            <w:bookmarkStart w:id="77" w:name="__Fieldmark__87_759712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9712907"/>
            <w:bookmarkStart w:id="79" w:name="__Fieldmark__88_759712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9712907"/>
            <w:bookmarkStart w:id="81" w:name="__Fieldmark__89_759712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9712907"/>
            <w:bookmarkStart w:id="83" w:name="__Fieldmark__90_759712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9712907"/>
            <w:bookmarkStart w:id="85" w:name="__Fieldmark__91_759712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9712907"/>
            <w:bookmarkStart w:id="87" w:name="__Fieldmark__92_759712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