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019180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13125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821294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168731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431894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210944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175724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943516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882665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491891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804666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763181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656758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063578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586071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848620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777104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628534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355451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56542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855446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423813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397994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729173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617018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594619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794169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912369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308397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337792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741758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867855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694121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264348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509819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682617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180598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654076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315192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