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060849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77205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