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1193979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9272689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3893267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