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59059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5905945"/>
      <w:bookmarkStart w:id="1" w:name="__Fieldmark__0_19859059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