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32141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44769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77586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74414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