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59682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53698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19928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97913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