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12738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71211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0264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60886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