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85460598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39886362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65510145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0671139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