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4038432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9427159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5452572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3813999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