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INJ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 y ==&gt; ((ln x = ln y) =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