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9306160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1667818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1657054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0616898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