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9848238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6067000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0045244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7176631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