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19964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73460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25359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26486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