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443694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200723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88335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181252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