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747053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374845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541604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975429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