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568470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407916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810675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405797437"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