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27366741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9007578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22477157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759560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