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16820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8034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74025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18331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