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88060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46347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0301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1034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